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/>
        <w:t xml:space="preserve">                                                           </w:t>
      </w:r>
      <w:r>
        <w:rPr>
          <w:rFonts w:cs="Garamond" w:ascii="Garamond" w:hAnsi="Garamond"/>
          <w:sz w:val="36"/>
          <w:szCs w:val="36"/>
        </w:rPr>
        <w:t>SPIS TREŚC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STALACJA WODY ZIMNEJ, CIEPŁEJ ORAZ INSTALACJI PPOŻ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</w:rPr>
        <w:t>Spis treści I</w:t>
      </w:r>
      <w:r>
        <w:rPr>
          <w:rFonts w:cs="Garamond" w:ascii="Garamond" w:hAnsi="Garamond"/>
        </w:rPr>
        <w:t xml:space="preserve">  - Część opisowa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odstawa opracowania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akres opracowania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posób wykonania instalacji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teriały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ytyczne dla branż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formacja BIOZ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arta katalogowa zestawu pompowego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arta katalogowa zawór pierwszeństwa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arta katalogowa hydrantu wiszącego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arta katalogowa hydrantu wnękowego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arta katalogowa rewizji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arta katalogowa – odległości podwieszeń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yniki obliczeń hydraulicznych i podstawowe materiał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Spis treści II</w:t>
      </w:r>
      <w:r>
        <w:rPr>
          <w:rFonts w:cs="Garamond" w:ascii="Garamond" w:hAnsi="Garamond"/>
        </w:rPr>
        <w:t xml:space="preserve">  - Część graficzna: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1.   Sytuacja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   Rzut piwnic               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zut parteru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zut piętra I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zut piętra II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ozwinięcie instalacji wody część I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ozwinięcie instalacji wody część II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ozwinięcie instalacji p.poż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estaw Hydroforowy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chemat podłączenia zaworu pierwszeństw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a opracowania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odstawę opracowania projektu wymiany instalacji zimnej, ciepłej wody i instalacji ppoż.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w budynku Liceum Ogólnokształcącego nr XCIX w Warszawie stanowią: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- umowa nr 101/D-16/15 zawarta w dniu 15.04.2015 pomiędzy m.st. Warszawa Dzielnica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Praga Południe z siedzibą w Warszawie przy ul. Grochowskiej 274, a firm PRECYZJA z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siedzibą w Warszawie przy ul. Rembielińskiej 20/166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- wizja lokalna,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- dokumentacja budowlana archiwalna, zaktualizowana dla celów projektowych,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- mapa sytuacyjno-wysokościowa w skali 1:500,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- inwentaryzacji instalacji sanitarnych obiektu dla celów projektowych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2. Zakres opracowania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Zakres opracowania obejmuje projekt rozdzielenia instalacji wodnej ppoż  od instalacji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wody zimnej w celu zapewnienia wartości normowych dla instalacji hydrantowej oraz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wymianę instalacji wody zimnej, ciepłej i cyrkulacji w całym budynku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Instalacja wody ppoż wykonana będzie z rur stalowych ocynkowanych natomiast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instalacja wody socjalnej zimnej z rur polipropylenowych BOR+ i ciepłej z rur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polipropylenowych BOR+ Stabi.</w:t>
      </w:r>
    </w:p>
    <w:p>
      <w:pPr>
        <w:pStyle w:val="TextBody"/>
        <w:jc w:val="left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Woda do instalacji ppoż  i socjalnej doprowadzona będzie poprzez zestaw pompowy   </w:t>
      </w:r>
    </w:p>
    <w:p>
      <w:pPr>
        <w:pStyle w:val="TextBody"/>
        <w:jc w:val="left"/>
        <w:rPr>
          <w:rFonts w:ascii="Garamond" w:hAnsi="Garamond" w:cs="Garamond"/>
          <w:color w:val="FF0000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firmy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 xml:space="preserve">INSTAL COPMPACT ZH-ICL/M4.6.2B/0,37kW+OT40W  + RTS DN 65 z    </w:t>
      </w:r>
    </w:p>
    <w:p>
      <w:pPr>
        <w:pStyle w:val="TextBody"/>
        <w:jc w:val="left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wodomierzem na obejściu serwisowym, którego zadaniem będzie podniesienie ciśnienia     </w:t>
      </w:r>
    </w:p>
    <w:p>
      <w:pPr>
        <w:pStyle w:val="TextBody"/>
        <w:jc w:val="left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wody tak aby na najdalszym  zaworze hydrantowym uzyskać 0,20 MPa. Projektuje się  </w:t>
      </w:r>
    </w:p>
    <w:p>
      <w:pPr>
        <w:pStyle w:val="TextBody"/>
        <w:jc w:val="left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dodatkowe dwa hydranty ppoż jeden w piwnicy a drugi przy sali gimnastycznej.  </w:t>
      </w:r>
    </w:p>
    <w:p>
      <w:pPr>
        <w:pStyle w:val="TextBody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Zapotrzebowanie na wodę dla celów socjalnych wynosi 5,92 l/s natomiast dla </w:t>
      </w:r>
    </w:p>
    <w:p>
      <w:pPr>
        <w:pStyle w:val="TextBody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celów ppoż 2 l/s.</w:t>
      </w:r>
    </w:p>
    <w:p>
      <w:pPr>
        <w:pStyle w:val="TextBody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3.   Sposób wykonania instalacji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TextBody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Projektuje się  wymianę instalacji ppoż oraz wody socjalnej ciepłej i zimnej w całym 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budynku. Nowa instalacja prowadzona będzie po trasach instalacji demontowanych</w:t>
      </w:r>
    </w:p>
    <w:p>
      <w:pPr>
        <w:pStyle w:val="TextBody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Instalacja ppoż wyposażona jest w hydranty HP25 spełniające hydrauliczne wymagania      </w:t>
      </w:r>
    </w:p>
    <w:p>
      <w:pPr>
        <w:pStyle w:val="TextBody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normowe. W obrębie pomieszczenia zestawu pompowego woda zimna wykonana będzie  </w:t>
      </w:r>
    </w:p>
    <w:p>
      <w:pPr>
        <w:pStyle w:val="TextBody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z rur stalowych ocynkowanych. W bruzdach ściennych rury należy układać luźno w celu 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umożliwienia pracy przewodom. </w:t>
      </w:r>
    </w:p>
    <w:p>
      <w:pPr>
        <w:pStyle w:val="TextBody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Przewody wody ciepłej i cyrkulacji należy zaizolować wełną mineralną grubości 6 mm w </w:t>
      </w:r>
    </w:p>
    <w:p>
      <w:pPr>
        <w:pStyle w:val="TextBody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płaszczu z folii aluminiowej. Instalację należy wykonać zgodnie z wytycznymi producenta </w:t>
      </w:r>
    </w:p>
    <w:p>
      <w:pPr>
        <w:pStyle w:val="TextBody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rur. Punkty stałe na instalacji wody ciepłej i cyrkulacji zostały zaprojektowane tak aby    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zapewnić samokompensacje lub prowadzenie przewodów z uwzględnieniem wyboczenia.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Przewody w piwnicy należy obudować. W miejscach gdzie będą zamontowane zawory  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należy zapewnić do nich dostęp poprzez drzwiczki rewizyjne. W miejscach 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występowania podciągów instalacje będą prowadzone pod nimi.</w:t>
      </w:r>
    </w:p>
    <w:p>
      <w:pPr>
        <w:pStyle w:val="TextBody"/>
        <w:rPr>
          <w:b/>
          <w:b/>
        </w:rPr>
      </w:pPr>
      <w:r>
        <w:rPr>
          <w:rFonts w:eastAsia="Arial"/>
        </w:rPr>
        <w:t xml:space="preserve">        </w:t>
      </w:r>
    </w:p>
    <w:p>
      <w:pPr>
        <w:pStyle w:val="Normal"/>
        <w:ind w:left="4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4.   Materiały</w:t>
      </w:r>
      <w:r>
        <w:rPr>
          <w:rFonts w:cs="Garamond" w:ascii="Garamond" w:hAnsi="Garamond"/>
        </w:rPr>
        <w:t xml:space="preserve">     </w:t>
      </w:r>
    </w:p>
    <w:p>
      <w:pPr>
        <w:pStyle w:val="TextBody"/>
        <w:jc w:val="left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Instalacje ppoż projektuje się z rur stalowych ocynkowanych łączonych na gwint  </w:t>
      </w:r>
    </w:p>
    <w:p>
      <w:pPr>
        <w:pStyle w:val="TextBody"/>
        <w:jc w:val="left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natomiast instalację wody socjalnej z rur  polipropylenowych systemu BOR+.</w:t>
      </w:r>
    </w:p>
    <w:p>
      <w:pPr>
        <w:pStyle w:val="TextBody"/>
        <w:ind w:left="720" w:hanging="0"/>
        <w:jc w:val="left"/>
        <w:rPr>
          <w:rFonts w:ascii="Garamond" w:hAnsi="Garamond" w:cs="Garamond"/>
          <w:b/>
          <w:b/>
          <w:color w:val="FF0000"/>
        </w:rPr>
      </w:pPr>
      <w:r>
        <w:rPr>
          <w:rFonts w:eastAsia="Garamond" w:cs="Garamond" w:ascii="Garamond" w:hAnsi="Garamond"/>
        </w:rPr>
        <w:t xml:space="preserve">       </w:t>
      </w:r>
    </w:p>
    <w:p>
      <w:pPr>
        <w:pStyle w:val="Normal"/>
        <w:ind w:left="4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5.   Wytyczne dla branż</w:t>
      </w:r>
    </w:p>
    <w:p>
      <w:pPr>
        <w:pStyle w:val="TextBody"/>
        <w:ind w:left="360" w:hanging="0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Architektura</w:t>
      </w:r>
    </w:p>
    <w:p>
      <w:pPr>
        <w:pStyle w:val="TextBody"/>
        <w:ind w:left="720" w:hanging="0"/>
        <w:jc w:val="left"/>
        <w:rPr/>
      </w:pPr>
      <w:r>
        <w:rPr>
          <w:rFonts w:cs="Garamond" w:ascii="Garamond" w:hAnsi="Garamond"/>
        </w:rPr>
        <w:t xml:space="preserve">- pomieszczenie z zestawem pompowym wydzielić pożarowo ściany i strop REI 120,  </w:t>
      </w:r>
    </w:p>
    <w:p>
      <w:pPr>
        <w:pStyle w:val="TextBody"/>
        <w:ind w:left="360" w:hanging="0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 xml:space="preserve">drzwi EI60.   </w:t>
      </w:r>
    </w:p>
    <w:p>
      <w:pPr>
        <w:pStyle w:val="TextBody"/>
        <w:ind w:left="360" w:hanging="0"/>
        <w:jc w:val="lef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Elektryka </w:t>
      </w:r>
    </w:p>
    <w:p>
      <w:pPr>
        <w:pStyle w:val="TextBody"/>
        <w:ind w:left="72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- zasilić zestaw pompowy sprzed ppoż. wyłącznika prądu zespołem kablowym PH90.</w:t>
      </w:r>
    </w:p>
    <w:p>
      <w:pPr>
        <w:pStyle w:val="TextBody"/>
        <w:ind w:left="360" w:hanging="0"/>
        <w:jc w:val="left"/>
        <w:rPr>
          <w:rFonts w:ascii="Garamond" w:hAnsi="Garamond" w:cs="Garamond"/>
          <w:b/>
          <w:b/>
          <w:bCs/>
        </w:rPr>
      </w:pPr>
      <w:r>
        <w:rPr>
          <w:rFonts w:eastAsia="Arial"/>
        </w:rPr>
        <w:t xml:space="preserve">     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bCs/>
        </w:rPr>
        <w:t xml:space="preserve">     </w:t>
      </w:r>
      <w:r>
        <w:rPr>
          <w:rFonts w:cs="Garamond" w:ascii="Garamond" w:hAnsi="Garamond"/>
          <w:b/>
          <w:bCs/>
        </w:rPr>
        <w:t xml:space="preserve">6.  Informacja dotycząca bezpieczeństwa i ochrony zdrowia – wytyczne projektanta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6.1. Zakres robót dla zamierzenia budowlanego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Zakres opracowania obejmuje projekt instalacji wodnej ppoż w budynku z hydrantami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ewnętrznymi na 4-ch kondygnacjach 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Opracowanie obejmuje projekt dodatkowej instalacji ppoż, w części piwnicznej budynku, od miejsca podłączenia do przyłącza wody zimnej dn 80mm.znajdującego się w piwnicy (. Woda do instalacji ppoż doprowadzona będzie poprzez zestaw pompowy pożarowy, którego zadaniem będzie podniesienie ciśnienia wody tak aby na najdalszym zaworze hydrantowym uzyskać 0,20 MPa.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6.2. Przewidywane zagrożenia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terenie projektowanych robót mogą pojawić się czynniki niebezpieczne, szkodliwe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b uciążliwe dla zdrowia pracowników: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podczas transportu materiałów,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podczas rozładunku materiałów,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podczas robót z narzędziami mechanicznymi, 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odczas prac na instalacjach zasilanych prądem elektrycznym,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podczas prac na wysokościach (na drabinach, rusztowaniach).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todyka instruktażu stanowiskowego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ace z użyciem urządzeń mechanicznych (wiertarki, bruzdownice, wiertnice, i inne) 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powinny być wykonywane przez osoby przeszkolone w zakresie  bezpiecznego ich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użytkowania ze zwróceniem uwagi na obowiązek przeprowadzania oględzin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tosowanych urządzeń zarówno przed przystąpieniem do prac jak i w trakcie ich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ywania. 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Prace na wysokości powinny być wykonywane przez odpowiednio przeszkolonych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acowników pod kierunkiem osoby uprawnionej zgodnie z „Warunkami technicznymi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wykonania i odbioru robót budowlanych i montażowych”.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żdy pracownik powinien znać przepisy i zasady bezpieczeństwa i higieny pracy,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rać udział w szkoleniu i instruktażu z tego zakresu oraz poddać się wymaganym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gzaminom sprawdzającym. Pracownicy muszą posiadać aktualne badania lekarskie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oraz być wyposażeni w kaski ochronne oraz inny sprzęt zabezpieczający.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6.3. Informacja o wydzieleniu i oznakowaniu terenu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 celu uniknięcia zagrożenia podczas wykonywania robót budowlanych, teren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udowy zostanie w odpowiedni sposób zabezpieczony i wygrodzony biało –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zerwoną taśmą na wysokości 1,5 m nad powierzchnią terenu, oraz oznakowany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blicami ostrzegawczymi. 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leży wygrodzić i oznakować strefy gromadzenia i usuwania odpadów.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6.4.  Środki techniczne i organizacyjne zapobiegające niebezpieczeństwom i </w:t>
      </w:r>
    </w:p>
    <w:p>
      <w:pPr>
        <w:pStyle w:val="Normal"/>
        <w:ind w:left="708" w:hanging="0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zagrożeniom zdrowia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szyscy pracownicy powinni posiadać sprzęt ochrony osobistej – kaski, rękawice,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kulary, sprzęt zabezpieczający przed upadkiem z wysokości.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chnicy, monterzy oraz osoby kierujące i nadzorujące prace powinny legitymować się aktualnym świadectwem uprawniającym do wykonywania robót na urządzeniach, zgodnie z przepisami rozporządzenia Ministra Gospodarki, Pracy i Polityki Społecznej z dnia 28 kwietnia 2003r. w sprawie szczegółowych zasad stwierdzania posiadania kwalifikacji przez osoby zajmujące się eksploatacją urządzeń, instalacji i sieci (Dz. U. Nr 89, poz. 828). 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 xml:space="preserve">Wszystkie narzędzia i urządzenia wykorzystywane w czasie robót budowlanych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uszą posiadać atesty oraz instrukcje określające sposób ich użytkowania,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nserwacji i przechowywania.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 terenie robót budowlanych musi znajdować się przenośna apteczka pierwszej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mocy. W razie wypadku kierownictwo budowy zapewni dostęp do środka lokomocji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 zapewni transport do punktu pierwszej pomocy.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boty budowlane powinny być prowadzone zgodnie z zasadami BHP ujętymi w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Rozporządzeniu Ministra Infrastruktury  dnia 6 lutego 2003 r. w sprawie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ezpieczeństwa i higieny pracy podczas wykonywania robót budowlanych oraz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zporządzenia Ministra Pracy i Polityki Socjalnej z dnia 1 grudnia 1998 r. w sprawie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bowiązku stosowania z2-órych Norm Polskich dotyczących Bezpieczeństwa i 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 xml:space="preserve">Higieny Pracy (Dz. U. Nr 148 p. 974).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ed przystąpieniem do robót budowlanych Kierownik Budowy zobowiązany jest do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sporządzenia Planu Bezpieczeństwa i Ochrony Zdrow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OŚWIADCZENIE PROJEKTANTA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  <w:bCs/>
        </w:rPr>
        <w:t>Działając zgodnie z treścią art. 20 ust. 4 ustawy z dnia 7 lipca 1994 r. – Prawo budowlane (jednolity tekst Dz. U. z 2003 r. Nr 207, poz. 2016 z późniejszymi zmianami ), oświadczam, że dokumentacja projektowa:</w:t>
      </w:r>
    </w:p>
    <w:p>
      <w:pPr>
        <w:pStyle w:val="Normal"/>
        <w:ind w:left="36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 xml:space="preserve">projekt wymiany instalacji zimnej, ciepłej wody i instalacji ppoż. Przy ul.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Fundamentowej 38/42 w Warszawie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został sporządzony zgodnie z obowiązującymi przepisami oraz zasadami wiedzy technicznej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</w:t>
      </w:r>
      <w:r>
        <w:rPr>
          <w:rFonts w:cs="Garamond" w:ascii="Garamond" w:hAnsi="Garamond"/>
        </w:rPr>
        <w:t>mgr inż. Krzysztof Jabłonowsk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</w:rPr>
        <w:t>Upr. bud ST-343/84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1. SPIS TREŚCI – część elektryczn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  <w:tab w:val="left" w:pos="9000" w:leader="dot"/>
        </w:tabs>
        <w:ind w:left="72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000" w:leader="dot"/>
        </w:tabs>
        <w:rPr>
          <w:rFonts w:ascii="Garamond" w:hAnsi="Garamond" w:cs="Arial"/>
        </w:rPr>
      </w:pPr>
      <w:r>
        <w:rPr>
          <w:rFonts w:cs="Arial" w:ascii="Garamond" w:hAnsi="Garamond"/>
        </w:rPr>
        <w:t>Spis treści</w:t>
        <w:tab/>
        <w:t>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000" w:leader="dot"/>
        </w:tabs>
        <w:rPr>
          <w:rFonts w:ascii="Garamond" w:hAnsi="Garamond" w:cs="Arial"/>
        </w:rPr>
      </w:pPr>
      <w:r>
        <w:rPr>
          <w:rFonts w:cs="Arial" w:ascii="Garamond" w:hAnsi="Garamond"/>
        </w:rPr>
        <w:t>Oświadczenie – Klauzula</w:t>
        <w:tab/>
        <w:t>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000" w:leader="dot"/>
        </w:tabs>
        <w:rPr>
          <w:rFonts w:ascii="Garamond" w:hAnsi="Garamond" w:cs="Arial"/>
        </w:rPr>
      </w:pPr>
      <w:r>
        <w:rPr>
          <w:rFonts w:cs="Arial" w:ascii="Garamond" w:hAnsi="Garamond"/>
        </w:rPr>
        <w:t>Uprawnienia projektantów i zaświadczenia o przynależności do MOIIB</w:t>
        <w:tab/>
        <w:t>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000" w:leader="dot"/>
        </w:tabs>
        <w:rPr>
          <w:rFonts w:ascii="Garamond" w:hAnsi="Garamond" w:cs="Arial"/>
        </w:rPr>
      </w:pPr>
      <w:r>
        <w:rPr>
          <w:rFonts w:cs="Arial" w:ascii="Garamond" w:hAnsi="Garamond"/>
        </w:rPr>
        <w:t>Spis rysunków</w:t>
        <w:tab/>
        <w:t>1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000" w:leader="dot"/>
        </w:tabs>
        <w:rPr>
          <w:rFonts w:ascii="Garamond" w:hAnsi="Garamond" w:cs="Arial"/>
        </w:rPr>
      </w:pPr>
      <w:r>
        <w:rPr>
          <w:rFonts w:cs="Arial" w:ascii="Garamond" w:hAnsi="Garamond"/>
        </w:rPr>
        <w:t>Opis techniczny</w:t>
        <w:tab/>
        <w:t>1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000" w:leader="dot"/>
        </w:tabs>
        <w:rPr>
          <w:rFonts w:ascii="Garamond" w:hAnsi="Garamond" w:cs="Arial"/>
        </w:rPr>
      </w:pPr>
      <w:r>
        <w:rPr>
          <w:rFonts w:cs="Arial" w:ascii="Garamond" w:hAnsi="Garamond"/>
        </w:rPr>
        <w:t>Obliczenia techniczne</w:t>
        <w:tab/>
        <w:t>1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000" w:leader="dot"/>
        </w:tabs>
        <w:rPr>
          <w:rFonts w:ascii="Garamond" w:hAnsi="Garamond" w:cs="Arial"/>
        </w:rPr>
      </w:pPr>
      <w:r>
        <w:rPr>
          <w:rFonts w:cs="Arial" w:ascii="Garamond" w:hAnsi="Garamond"/>
        </w:rPr>
        <w:t>Zestawienie podstawowych materiałów</w:t>
        <w:tab/>
        <w:t>1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000" w:leader="dot"/>
        </w:tabs>
        <w:rPr>
          <w:rFonts w:ascii="Garamond" w:hAnsi="Garamond" w:cs="Arial"/>
        </w:rPr>
      </w:pPr>
      <w:r>
        <w:rPr>
          <w:rFonts w:cs="Arial" w:ascii="Garamond" w:hAnsi="Garamond"/>
        </w:rPr>
        <w:t>Obliczenia natężenia oświetlenia</w:t>
        <w:tab/>
        <w:t>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000" w:leader="dot"/>
        </w:tabs>
        <w:rPr>
          <w:rFonts w:ascii="Garamond" w:hAnsi="Garamond" w:cs="Arial"/>
        </w:rPr>
      </w:pPr>
      <w:r>
        <w:rPr>
          <w:rFonts w:cs="Arial" w:ascii="Garamond" w:hAnsi="Garamond"/>
        </w:rPr>
        <w:t>Informacja dotycząca bezpieczeństwa i ochrony zdrowia</w:t>
        <w:tab/>
        <w:t>1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000" w:leader="dot"/>
        </w:tabs>
        <w:rPr>
          <w:rFonts w:ascii="Garamond" w:hAnsi="Garamond" w:cs="Arial"/>
        </w:rPr>
      </w:pPr>
      <w:r>
        <w:rPr>
          <w:rFonts w:cs="Arial" w:ascii="Garamond" w:hAnsi="Garamond"/>
        </w:rPr>
        <w:t>Rysunki wg spisu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1906" w:h="16838"/>
          <w:pgMar w:left="1985" w:right="1134" w:gutter="0" w:header="0" w:top="1134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/>
      </w:pPr>
      <w:r>
        <w:rPr>
          <w:rFonts w:cs="Arial" w:ascii="Garamond" w:hAnsi="Garamond"/>
          <w:b/>
          <w:bCs/>
          <w:iCs/>
          <w:u w:val="single"/>
        </w:rPr>
        <w:t>2. OŚWIADCZENIE - K L A U Z U L A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Garamond" w:hAnsi="Garamond" w:cs="Arial"/>
          <w:b/>
          <w:b/>
          <w:bCs/>
          <w:iCs/>
          <w:u w:val="single"/>
        </w:rPr>
      </w:pPr>
      <w:r>
        <w:rPr>
          <w:rFonts w:cs="Arial" w:ascii="Garamond" w:hAnsi="Garamond"/>
          <w:b/>
          <w:bCs/>
          <w:iCs/>
          <w:u w:val="single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Zgodnie z art. 1 Ustawy z dnia 16.04.2004 roku o zmianie ustawy – Prawo Budowlane (Dz. U. Nr 93, poz. 888) oświadczam, że projekt pt: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projekt wymiany instalacji zimnej, ciepłej wody i instalacji ppoż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zy ul. Fundamentowej 38/42 w Warszawie – część elektryczna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został sporządzony zgodnie z obowiązującymi przepisami prawa oraz zasadami wiedzy technicznej oraz, że jest kompletny z punktu widzenia celu, któremu ma służyć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ojektant</w:t>
        <w:tab/>
        <w:tab/>
        <w:tab/>
        <w:tab/>
        <w:tab/>
        <w:tab/>
        <w:t xml:space="preserve">   Sprawdzający</w:t>
      </w:r>
    </w:p>
    <w:p>
      <w:pPr>
        <w:pStyle w:val="Normal"/>
        <w:ind w:left="70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9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426"/>
        <w:jc w:val="both"/>
        <w:rPr/>
      </w:pPr>
      <w:r>
        <w:rPr>
          <w:rFonts w:cs="Arial" w:ascii="Garamond" w:hAnsi="Garamond"/>
        </w:rPr>
        <w:t>Zbigniew Winiarek</w:t>
        <w:tab/>
        <w:tab/>
        <w:tab/>
        <w:tab/>
        <w:tab/>
        <w:t>Waldemar Lasek</w:t>
      </w:r>
    </w:p>
    <w:p>
      <w:pPr>
        <w:pStyle w:val="Normal"/>
        <w:ind w:firstLine="42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upr. nr Wa-379/01</w:t>
        <w:tab/>
        <w:tab/>
        <w:tab/>
        <w:tab/>
        <w:tab/>
        <w:t>upr. nr 63/79</w:t>
      </w:r>
    </w:p>
    <w:p>
      <w:pPr>
        <w:sectPr>
          <w:type w:val="nextPage"/>
          <w:pgSz w:w="11906" w:h="16838"/>
          <w:pgMar w:left="1985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UPRAWNIENIA PROJEKTANTÓW I ZAŚWIADCZENIA O PRZYNALEŻNOŚCI DO MOIIB.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drawing>
          <wp:inline distT="0" distB="0" distL="0" distR="0">
            <wp:extent cx="5938520" cy="843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43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drawing>
          <wp:inline distT="0" distB="0" distL="0" distR="0">
            <wp:extent cx="5572760" cy="786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985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sectPr>
          <w:footerReference w:type="default" r:id="rId6"/>
          <w:type w:val="nextPage"/>
          <w:pgSz w:w="11906" w:h="16838"/>
          <w:pgMar w:left="1985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drawing>
          <wp:inline distT="0" distB="0" distL="0" distR="0">
            <wp:extent cx="5541010" cy="8148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drawing>
          <wp:inline distT="0" distB="0" distL="0" distR="0">
            <wp:extent cx="5393055" cy="7614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61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4. SPIS RYSUNKÓW: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r  1 - Schemat zasilania T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r  2 – Plan zasilania -piwnic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r  3 – Plan zasilania - parter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Nr  4 – Plan inst. oświetleni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Nr  5 – Plan inst. uziemieni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r  6 – Schemat rozdz.TH</w:t>
      </w:r>
    </w:p>
    <w:p>
      <w:pPr>
        <w:pStyle w:val="Normal"/>
        <w:ind w:left="709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footerReference w:type="default" r:id="rId8"/>
          <w:type w:val="nextPage"/>
          <w:pgSz w:w="11906" w:h="16838"/>
          <w:pgMar w:left="1985" w:right="1418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5. Opis techniczny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>do projektu wykonawczego instalacji elektrycznych siły, oświetlenia, automatyki w pomieszczeniu hydroforni w budynku Liceum Ogólnokształcącego Nr XCIX przy ul. Fundamentowej 38/42 w Warszawi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5.1. Podstawa opracowan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niejszy projekt opracowano na podstawie</w:t>
      </w:r>
      <w:r>
        <w:rPr>
          <w:rFonts w:cs="Garamond" w:ascii="Garamond" w:hAnsi="Garamond"/>
          <w:b/>
        </w:rPr>
        <w:t>: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) zlecenia Inwestora,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b) umowy zawartej między Inwestorem a Wykonawcą projektu,,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) obowiązujących norm i przepisów (PBUE, PN)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5.2. Zakres opracowania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ojekt obejmuje następujące instalacje elektryczne w hydroforni</w:t>
      </w:r>
      <w:r>
        <w:rPr>
          <w:rFonts w:cs="Garamond" w:ascii="Garamond" w:hAnsi="Garamond"/>
          <w:b/>
        </w:rPr>
        <w:t>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rozdzielnica TH hydroforni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ochronę przepięciową II</w:t>
      </w:r>
      <w:r>
        <w:rPr>
          <w:rFonts w:cs="Garamond" w:ascii="Garamond" w:hAnsi="Garamond"/>
          <w:vertAlign w:val="superscript"/>
        </w:rPr>
        <w:t>0</w:t>
      </w:r>
      <w:r>
        <w:rPr>
          <w:rFonts w:cs="Garamond" w:ascii="Garamond" w:hAnsi="Garamond"/>
        </w:rPr>
        <w:t>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nstalację siłową zasilania zestawu hydroforowego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nstalację gniazd 1-faz.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nstalację oświetleniową hydrofor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nstalację ochrony od porażeń prądem elektrycznym.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5.3. Charakterystyka obiektu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jektowana hydrofornia zlokalizowany jest w wydzielonym pomieszczeniu na poziomie piwnic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o stronie odbiorów elektrycznych hydrofornia wyposażony będzie w</w:t>
      </w:r>
      <w:r>
        <w:rPr>
          <w:rFonts w:cs="Garamond" w:ascii="Garamond" w:hAnsi="Garamond"/>
          <w:b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estaw hydroforowy na którego składają się cztery pompy obiegowe 400V,P=0,37kW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)  automatykę sterowania pomp zintegrowana z zestawem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c) </w:t>
      </w:r>
      <w:r>
        <w:rPr>
          <w:rFonts w:cs="Garamond" w:ascii="Garamond" w:hAnsi="Garamond"/>
          <w:b/>
        </w:rPr>
        <w:t>budynek jest wyposażony w główny wyłącznik pożarow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 xml:space="preserve">5.4. Wytyczne instalacji elektrycznych w hydroforni: 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zewiduje się</w:t>
      </w:r>
      <w:r>
        <w:rPr>
          <w:rFonts w:cs="Garamond" w:ascii="Garamond" w:hAnsi="Garamond"/>
          <w:b/>
        </w:rPr>
        <w:t>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demontaż instalacji elektrycznych w pomieszczeniu przeznaczonym na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hydrofornię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podłączenie projektowanej linii zasilającej do projektowanej rozdzielnicy T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montaż rozdzielnicy szafkowej 230/400V T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montaż instalacji oświetleniowej opisanej w p-cie 6.7.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czasowe, naprzemienne sterowanie pomp c.o.,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nstalację gniazd 1-faz.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instalację automatyki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nstalację połączeń wyrównawczych.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5.5. Zasilanie, rozdzielnica TH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nergia elektryczna do TH hydroforni doprowadzona jest z rozdzielnicy głównej RG z przed wyłącznika głównego budynku projektowaną linią zasilającą NHXH 5x4mm</w:t>
      </w:r>
      <w:r>
        <w:rPr>
          <w:rFonts w:cs="Garamond" w:ascii="Garamond" w:hAnsi="Garamond"/>
          <w:vertAlign w:val="superscript"/>
        </w:rPr>
        <w:t xml:space="preserve">2 </w:t>
      </w:r>
      <w:r>
        <w:rPr>
          <w:rFonts w:cs="Garamond" w:ascii="Garamond" w:hAnsi="Garamond"/>
        </w:rPr>
        <w:t xml:space="preserve"> E90/180 nt w rurce fi 28 Zabezpieczenie linii zasilającej bezpiecznikami 20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rozdzielnicy należy dodatkowo zamontować projektowany rozłącznik RBK-00 plombowany z wkładkami bezp.32A.W nowo projektowanej obudowie należy zamontować licznik energii czynnej 10/40A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Rozdzielnicę TH hydroforni zaprojektowano w oparciu o szafkę blaszaną posiadającą stopień ochrony IP55 z wyposażeniem zgodnie z rys. nr 6. W rozdzielnicy należy umieścić foliowaną odbitkę ksero schematu głównego rozdzielnicy wg rys. nr 1 lub jeden egzemplarz niniejszej dokumentacji. Pomiar energii elektrycznej dla hydroforni będzie wspólny z innymi odbiorami budynku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5.6. Instalacja oświetlenia i gniazd wtykowych</w:t>
      </w:r>
    </w:p>
    <w:p>
      <w:pPr>
        <w:pStyle w:val="Normal"/>
        <w:rPr/>
      </w:pPr>
      <w:r>
        <w:rPr>
          <w:rFonts w:cs="Garamond" w:ascii="Garamond" w:hAnsi="Garamond"/>
        </w:rPr>
        <w:t>Projektowaną instalację wykonać przewodem kabelkowym YDY3x1,5m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n/t, z osprzętem szczelnym. Ze względu na zabudowę technologiczną hydroforni, oraz rodzaj budynku, zastosowano oprawy jarzeniowe, bryzgoszczelne, przemysłowe  ze świetlówką 2x36W. Przybliżoną lokalizację punktów świetlnych przedstawiono na rys. nr 4 . Ilość punktów świetlnych wynika z załączonych do projektu obliczeń. Oprawy mocować na stropie na wysokości ok. 2,6m od podłogi. Instalację oświetleniową należy zasilić  rozdzielnicy, TH zgodnie ze schematem rys.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Gniazdo wtykowe montowane obok  rozdzielnicy T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5.7. Ochrona od porażeń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Ochronę przed </w:t>
      </w:r>
      <w:r>
        <w:rPr>
          <w:rFonts w:cs="Garamond" w:ascii="Garamond" w:hAnsi="Garamond"/>
          <w:b/>
        </w:rPr>
        <w:t>dotykiem bezpośrednim</w:t>
      </w:r>
      <w:r>
        <w:rPr>
          <w:rFonts w:cs="Garamond" w:ascii="Garamond" w:hAnsi="Garamond"/>
        </w:rPr>
        <w:t xml:space="preserve"> zapewni</w:t>
      </w:r>
      <w:r>
        <w:rPr>
          <w:rFonts w:cs="Garamond" w:ascii="Garamond" w:hAnsi="Garamond"/>
          <w:b/>
        </w:rPr>
        <w:t>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obudowa IP-55 rozdzielnicy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zolacja przewodów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obudowa silników,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- wyłączniki różnicowoprądow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ako system dodatkowej ochrony od porażeń prądem elektrycznym (ochrona przed </w:t>
      </w:r>
      <w:r>
        <w:rPr>
          <w:rFonts w:cs="Garamond" w:ascii="Garamond" w:hAnsi="Garamond"/>
          <w:b/>
        </w:rPr>
        <w:t>dotykiem pośrednim</w:t>
      </w:r>
      <w:r>
        <w:rPr>
          <w:rFonts w:cs="Garamond" w:ascii="Garamond" w:hAnsi="Garamond"/>
        </w:rPr>
        <w:t>), zastosowano w węźle SAMOCZYNNE WYŁĄCZENIE ZASILANIA realizowane przez</w:t>
      </w:r>
      <w:r>
        <w:rPr>
          <w:rFonts w:cs="Garamond" w:ascii="Garamond" w:hAnsi="Garamond"/>
          <w:b/>
        </w:rPr>
        <w:t>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bezpieczniki topikowe,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wyłączniki nadmiarowoprądowe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wyłączniki różnicowoprądowe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Układ sieci w węźle </w:t>
      </w:r>
      <w:r>
        <w:rPr>
          <w:rFonts w:cs="Garamond" w:ascii="Garamond" w:hAnsi="Garamond"/>
          <w:b/>
        </w:rPr>
        <w:t>TN-S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5.8. Instalacja połączeń wyrównawczych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ołączeniu ochronnemu przewodem PE podlegają</w:t>
      </w:r>
      <w:r>
        <w:rPr>
          <w:rFonts w:cs="Garamond" w:ascii="Garamond" w:hAnsi="Garamond"/>
          <w:b/>
        </w:rPr>
        <w:t>: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- </w:t>
      </w:r>
      <w:r>
        <w:rPr>
          <w:rFonts w:cs="Garamond" w:ascii="Garamond" w:hAnsi="Garamond"/>
        </w:rPr>
        <w:t>zestaw hydroforowy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- obudowa rozdzielnicy,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-  zaciski PE gniazd, 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- silnik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nstalację połączeń wyrównawczych w hydroforni wykonać płaskownikiem FeZn30x2mm, układanym na wys. do 1,2m od podłogi (należy wykorzystać istniejącą instalację połączeń wyrównawczych). Do szyny wyrównawczej przyłączyć poprzez objemki metalowe rury instalacji c.o., c.w., i z.w., masy metalowe urządzeń technologicznych. Szynę wyrównawczą FeZn30x2 połączyć z instalacją uziemiającą budynku i rurą zimnej wody. Śrubowy zacisk ochronny rozdzielnicy RWC połączyć z 5-tą żyłą przewodu zasilającego (żyłą PE) i taśmą połączeń wyrównawczych FeZn30x2mm. Żyłę ochronną PE przewodu zasilającego połączyć w rozdzielnicy RG z szyną połączeń wyrównawczych. Do ochrony silników wykorzystać żyłę PE przewodów zasilających silniki. </w:t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Zacisku ochronnego rozdzielnicy i przewodów PE nie wolno łączyć z przewodem N linii zasilającej i zaciskami N rozdzielnicy. Nie wolno uziemiać żył neutralno-roboczych N przewodów zasilających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urządzenia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 wykonaniu całości projektowanej instalacji należy protokolarnie sprawdzić skuteczność przyjętej ochrony oraz przeprowadzić badania natężenia oświetlenia zgodnie z PN-EN 12464-1. Bednarkę pomalować w poprzeczne żółtozielone pasy.</w:t>
      </w:r>
    </w:p>
    <w:p>
      <w:pPr>
        <w:sectPr>
          <w:footerReference w:type="default" r:id="rId9"/>
          <w:type w:val="nextPage"/>
          <w:pgSz w:w="11906" w:h="16838"/>
          <w:pgMar w:left="1985" w:right="1418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6. Obliczenia techniczne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6.1. Bilans mocy, dobór linii zasilającej i zabezpieczeń wlz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1. zestaw hydroforowy .</w:t>
        <w:tab/>
        <w:tab/>
        <w:tab/>
        <w:t xml:space="preserve">            1,48 kW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2. gniazda 1-faz</w:t>
        <w:tab/>
        <w:tab/>
        <w:tab/>
        <w:tab/>
        <w:tab/>
        <w:t>1,2 kW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3. oświetlenie</w:t>
        <w:tab/>
        <w:tab/>
        <w:tab/>
        <w:tab/>
        <w:tab/>
        <w:t>0,4kW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4. automatyka</w:t>
        <w:tab/>
        <w:tab/>
        <w:tab/>
        <w:tab/>
        <w:tab/>
        <w:t>0,1 kW</w:t>
      </w:r>
      <w:r>
        <w:rPr>
          <w:rFonts w:cs="Garamond" w:ascii="Garamond" w:hAnsi="Garamond"/>
          <w:u w:val="double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</w:t>
      </w:r>
      <w:r>
        <w:rPr>
          <w:rFonts w:cs="Garamond" w:ascii="Garamond" w:hAnsi="Garamond"/>
        </w:rPr>
        <w:t>Łącznie  Pi =</w:t>
        <w:tab/>
        <w:t xml:space="preserve">3,1 kW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Moc szczytowa P</w:t>
      </w:r>
      <w:r>
        <w:rPr>
          <w:rFonts w:cs="Garamond" w:ascii="Garamond" w:hAnsi="Garamond"/>
          <w:position w:val="-4"/>
        </w:rPr>
        <w:t>s</w:t>
      </w:r>
      <w:r>
        <w:rPr>
          <w:rFonts w:cs="Garamond" w:ascii="Garamond" w:hAnsi="Garamond"/>
        </w:rPr>
        <w:t xml:space="preserve"> = 2,1kW       cos</w:t>
      </w:r>
      <w:r>
        <w:rPr>
          <w:rFonts w:eastAsia="Symbol" w:cs="Symbol" w:ascii="Symbol" w:hAnsi="Symbol"/>
        </w:rPr>
        <w:t></w:t>
      </w:r>
      <w:r>
        <w:rPr>
          <w:rFonts w:cs="Garamond" w:ascii="Garamond" w:hAnsi="Garamond"/>
        </w:rPr>
        <w:t xml:space="preserve"> = 0,9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vertAlign w:val="subscript"/>
        </w:rPr>
        <w:t>n</w:t>
      </w:r>
      <w:r>
        <w:rPr>
          <w:rFonts w:cs="Garamond" w:ascii="Garamond" w:hAnsi="Garamond"/>
        </w:rPr>
        <w:t xml:space="preserve"> = = 3,4A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Dla zasilania rozdzielnicy TH przyjęto projektowaną linię zasilającą wykonaną przewodem NHXH 5x4m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o obciążalności żył 27A. Ze względu na selektywność zabezpieczeń, przyjmuje się zabezpieczenie w rozdzielnicy RA bezpiecznikiem 20A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Spadek napięcia wlz </w:t>
      </w:r>
      <w:r>
        <w:rPr>
          <w:rFonts w:eastAsia="Symbol" w:cs="Symbol" w:ascii="Symbol" w:hAnsi="Symbol"/>
        </w:rPr>
        <w:t></w:t>
      </w:r>
      <w:r>
        <w:rPr>
          <w:rFonts w:cs="Garamond" w:ascii="Garamond" w:hAnsi="Garamond"/>
        </w:rPr>
        <w:t xml:space="preserve">U &lt; 2%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6.2. Instalacja oświetlenia hydroforni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Obliczenia natężenia oświetlenia w oparciu o program DIALux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obliczeń przyjęto następujące dane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omieszczenie hydroforni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hopr.=2,5m, Spom.= 9,1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wymagane średnie natężenie oświetlenia Eśr= 200Lx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niki obliczeń załączone do projektu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</w:rPr>
        <w:t>W pomieszczeniu hydroforni należy zainstalować 2 oprawy jarzeniowe typu CO1-236 ze świetlówkami 2x36W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Poziom średniego natężenia oświetlenia wynosi Eś=246Lx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footerReference w:type="default" r:id="rId10"/>
          <w:type w:val="nextPage"/>
          <w:pgSz w:w="11906" w:h="16838"/>
          <w:pgMar w:left="1985" w:right="1418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7. Zestawienie podstawowych materiałów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  Rozdzielnica hydroforni TH wg. Rys6…………………………………………….szt 1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2 Rozłącznik RBK-00 (plombowany)         (Apator)………………………….szt. 1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3 Wkładki bezpiecznikowe mocy typu 00  40A</w:t>
        <w:tab/>
        <w:t>……………………………...szt  3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4 Licznik energii czynnej 10/40A  3-faz. bezp………………………………...szt.1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5 Skrzynka na licznik 400x250x200……………………………………………szt.1</w:t>
      </w:r>
    </w:p>
    <w:p>
      <w:pPr>
        <w:pStyle w:val="Normal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6. Oprawa jarzeniowa przemysłowa bryzgoszczelna , 2x36W……………  szt. 1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7 Oprawa świetlówkowa 2x36W IP65 z mod. awaryjnym 1x36 W/1h……..szt. 1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Wyłącznik oświetleniowy bryzgoszczelny 10A, 230V…….……………szt. 1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9. Płaskownik FeZn 30x2............................................................................mb.4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. Przewód kabelkowy NHXH 5x4 E90/180............................................. mb. 30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11. Przewód kabelkowy YDY 3x1,5 m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.....................................................mb.15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12     "              "           YDY 3x2,5 m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.......................................................mb. 5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13     "              "           YDY 4x1,0 m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.......................................................mb. 5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4. Rura winidurowa RVS28........................................................................mb.4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5. Rura winidurowa RVS22........................................................................mb.2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6. Puszka n/t 4-ro wylotowa........................................................................szt.1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7 </w:t>
      </w:r>
      <w:r>
        <w:rPr>
          <w:rFonts w:cs="Arial" w:ascii="Garamond" w:hAnsi="Garamond"/>
        </w:rPr>
        <w:t>Płaskownik Fe/Zn 30x4 mm…………………………………………….mb 20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 xml:space="preserve">18  Przewód LYżo 25mm²……………………………………………………..mb 5 </w:t>
      </w:r>
    </w:p>
    <w:p>
      <w:pPr>
        <w:sectPr>
          <w:footerReference w:type="default" r:id="rId11"/>
          <w:type w:val="nextPage"/>
          <w:pgSz w:w="11906" w:h="16838"/>
          <w:pgMar w:left="1985" w:right="1418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19 Przewód LYżo 16mm²</w:t>
        <w:tab/>
        <w:t>…………………………………………………...mb  10</w:t>
        <w:tab/>
      </w:r>
    </w:p>
    <w:p>
      <w:pPr>
        <w:pStyle w:val="Normal"/>
        <w:jc w:val="center"/>
        <w:rPr/>
      </w:pPr>
      <w:r>
        <w:rPr>
          <w:rFonts w:cs="Arial" w:ascii="Garamond" w:hAnsi="Garamond"/>
          <w:b/>
          <w:u w:val="single"/>
        </w:rPr>
        <w:t>8. Obliczenia natężenia oświetlenia</w:t>
      </w:r>
    </w:p>
    <w:p>
      <w:pPr>
        <w:pStyle w:val="Normal"/>
        <w:jc w:val="both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sectPr>
          <w:footerReference w:type="default" r:id="rId1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drawing>
          <wp:inline distT="0" distB="0" distL="0" distR="0">
            <wp:extent cx="5996940" cy="845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Garamond" w:hAnsi="Garamond"/>
          <w:b/>
          <w:u w:val="single"/>
        </w:rPr>
        <w:t>9. INFORMACJA DOTYCZĄCA BEZPIECZEŃSTWA I OCHRONY ZDROWIA, W ZAKRESIE ROBÓT W HUDROFORNII</w:t>
      </w:r>
    </w:p>
    <w:p>
      <w:pPr>
        <w:pStyle w:val="Normal"/>
        <w:jc w:val="center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840" w:leader="none"/>
          <w:tab w:val="left" w:pos="-720" w:leader="none"/>
        </w:tabs>
        <w:overflowPunct w:val="false"/>
        <w:autoSpaceDE w:val="false"/>
        <w:ind w:left="480" w:hanging="0"/>
        <w:jc w:val="both"/>
        <w:textAlignment w:val="baseline"/>
        <w:rPr>
          <w:rFonts w:ascii="Garamond" w:hAnsi="Garamond" w:cs="Arial"/>
        </w:rPr>
      </w:pPr>
      <w:r>
        <w:rPr>
          <w:rFonts w:cs="Arial" w:ascii="Garamond" w:hAnsi="Garamond"/>
        </w:rPr>
        <w:t xml:space="preserve">Zakres Inwestycji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720" w:hanging="0"/>
        <w:jc w:val="both"/>
        <w:textAlignment w:val="baselin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ojekt budowlano-wykonawczy zasilania hydroforni. w istniejącym budynku.</w:t>
      </w:r>
    </w:p>
    <w:p>
      <w:pPr>
        <w:pStyle w:val="Normal"/>
        <w:ind w:left="426" w:hanging="0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Prace obejmują:</w:t>
      </w:r>
    </w:p>
    <w:p>
      <w:pPr>
        <w:pStyle w:val="Normal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 montaż urządzeń w hydroforni  i podłączenie zestawu hydroforowego</w:t>
      </w:r>
    </w:p>
    <w:p>
      <w:pPr>
        <w:pStyle w:val="Normal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 montaż przewodów i armatury</w:t>
      </w:r>
    </w:p>
    <w:p>
      <w:pPr>
        <w:pStyle w:val="Normal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próby i regulacja</w:t>
      </w:r>
    </w:p>
    <w:p>
      <w:pPr>
        <w:pStyle w:val="Normal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60" w:leader="none"/>
          <w:tab w:val="left" w:pos="-840" w:leader="none"/>
          <w:tab w:val="left" w:pos="-720" w:leader="none"/>
        </w:tabs>
        <w:overflowPunct w:val="false"/>
        <w:autoSpaceDE w:val="false"/>
        <w:ind w:left="480" w:hanging="0"/>
        <w:jc w:val="both"/>
        <w:textAlignment w:val="baseline"/>
        <w:rPr>
          <w:rFonts w:ascii="Garamond" w:hAnsi="Garamond" w:cs="Arial"/>
        </w:rPr>
      </w:pPr>
      <w:r>
        <w:rPr>
          <w:rFonts w:cs="Arial" w:ascii="Garamond" w:hAnsi="Garamond"/>
        </w:rPr>
        <w:t xml:space="preserve">Wykaz istniejących obiektów budowlanych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720" w:hanging="0"/>
        <w:jc w:val="both"/>
        <w:textAlignment w:val="baselin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9" w:hanging="1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Teren budowy stanowi hydrofornia w Liceum Ogólnokształcącym Nr XCIX przy ul. Fundamentowej 38/42 w Warszawie.</w:t>
      </w:r>
    </w:p>
    <w:p>
      <w:pPr>
        <w:pStyle w:val="Normal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60" w:leader="none"/>
          <w:tab w:val="left" w:pos="-840" w:leader="none"/>
          <w:tab w:val="left" w:pos="-720" w:leader="none"/>
        </w:tabs>
        <w:overflowPunct w:val="false"/>
        <w:autoSpaceDE w:val="false"/>
        <w:ind w:left="480" w:hanging="0"/>
        <w:jc w:val="both"/>
        <w:textAlignment w:val="baseline"/>
        <w:rPr>
          <w:rFonts w:ascii="Garamond" w:hAnsi="Garamond" w:cs="Arial"/>
        </w:rPr>
      </w:pPr>
      <w:r>
        <w:rPr>
          <w:rFonts w:cs="Arial" w:ascii="Garamond" w:hAnsi="Garamond"/>
        </w:rPr>
        <w:t xml:space="preserve">Elementy zagospodarowania działki lub terenu, które mogą stwarzać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Arial" w:ascii="Garamond" w:hAnsi="Garamond"/>
        </w:rPr>
        <w:t>zagrożenie bezpieczeństwa i zdrowia ludz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426" w:firstLine="282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Nie dotyczy. Wszystkie roboty prowadzone wewnątrz istniejącego budyn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40" w:leader="none"/>
          <w:tab w:val="left" w:pos="0" w:leader="none"/>
        </w:tabs>
        <w:overflowPunct w:val="false"/>
        <w:autoSpaceDE w:val="false"/>
        <w:ind w:left="480" w:hanging="0"/>
        <w:jc w:val="both"/>
        <w:textAlignment w:val="baseline"/>
        <w:rPr>
          <w:rFonts w:ascii="Garamond" w:hAnsi="Garamond" w:cs="Arial"/>
        </w:rPr>
      </w:pPr>
      <w:r>
        <w:rPr>
          <w:rFonts w:cs="Arial" w:ascii="Garamond" w:hAnsi="Garamond"/>
        </w:rPr>
        <w:t>Przewidywane zagrożenia występujące podczas realizacji robót, określające skale i rodzaj zagrożeń oraz miejsce i czas ich występowa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480" w:hanging="0"/>
        <w:jc w:val="both"/>
        <w:textAlignment w:val="baselin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rPr>
          <w:rFonts w:ascii="Garamond" w:hAnsi="Garamond" w:cs="Arial"/>
        </w:rPr>
      </w:pPr>
      <w:r>
        <w:rPr>
          <w:rFonts w:cs="Arial" w:ascii="Garamond" w:hAnsi="Garamond"/>
        </w:rPr>
        <w:t>Do realizacji zakresu robót związanych z budową hydroforni będą użyte materiały i sprzęty, które mogą powodować: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 drobne urazy górnych i dolnych kończyn, otarcia naskórka, skaleczenia, stłuczenia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 oparzenia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- poważniejsze stłuczenia, zwichnięcia i złamania kończyn dolnych i górnych, urazy oczu, zranienia głowy.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40" w:leader="none"/>
          <w:tab w:val="left" w:pos="0" w:leader="none"/>
        </w:tabs>
        <w:overflowPunct w:val="false"/>
        <w:autoSpaceDE w:val="false"/>
        <w:ind w:left="480" w:hanging="0"/>
        <w:jc w:val="both"/>
        <w:textAlignment w:val="baseline"/>
        <w:rPr>
          <w:rFonts w:ascii="Garamond" w:hAnsi="Garamond" w:cs="Arial"/>
        </w:rPr>
      </w:pPr>
      <w:r>
        <w:rPr>
          <w:rFonts w:cs="Arial" w:ascii="Garamond" w:hAnsi="Garamond"/>
        </w:rPr>
        <w:t xml:space="preserve">Sposób prowadzenia instruktażu pracowników przed przystąpieniem do robót szczególnie niebezpiecznych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720" w:hanging="0"/>
        <w:jc w:val="both"/>
        <w:textAlignment w:val="baselin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 zakresie robót nie ma prac szczególnie niebezpiecznych.</w:t>
      </w:r>
    </w:p>
    <w:p>
      <w:pPr>
        <w:pStyle w:val="Normal"/>
        <w:ind w:left="36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Kierownik budowy powinien dodatkowo ustnie poinformować pracowników o niebezpieczeństwach, bezpośrednio przed rozpoczęciem danych robót.</w:t>
      </w:r>
    </w:p>
    <w:p>
      <w:pPr>
        <w:pStyle w:val="Normal"/>
        <w:ind w:left="36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Pracownicy wykonujący roboty montażowe powinni być zapoznani z programem robót, a także poinstruowani o bezpiecznym sposobie ich wykonania. </w:t>
      </w:r>
    </w:p>
    <w:p>
      <w:pPr>
        <w:pStyle w:val="Normal"/>
        <w:ind w:left="36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acownikom należy wydać odzież, stosowną do rodzaju wykonywanej pracy.</w:t>
      </w:r>
    </w:p>
    <w:p>
      <w:pPr>
        <w:pStyle w:val="Normal"/>
        <w:ind w:left="36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acownicy powinni być poinstruowani o obowiązku stosowania w pracy przydzielonych środków ochrony osobistej.</w:t>
      </w:r>
    </w:p>
    <w:p>
      <w:pPr>
        <w:pStyle w:val="Normal"/>
        <w:ind w:left="36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6. Wskazanie środków technicznych i organizacyjnych, zapobiegających niebezpieczeństwom, wynikającym z prowadzenia robót budowlanych w strefach szczególnego zagrożenia.</w:t>
      </w:r>
    </w:p>
    <w:p>
      <w:pPr>
        <w:pStyle w:val="Normal"/>
        <w:ind w:left="36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 obiekcie nie ma stref szczególnego zagrożenia.</w:t>
      </w:r>
    </w:p>
    <w:p>
      <w:pPr>
        <w:pStyle w:val="Normal"/>
        <w:ind w:left="36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zed przystąpieniem do prac montażowych Wykonawca zapewni i będzie utrzymywał wszelkie urządzenia zabezpieczające, socjalne oraz sprzęt i odpowiednią odzież dla ochrony życia i zdrowia osób zatrudnionych na terenie prowadzenia robót.</w:t>
      </w:r>
    </w:p>
    <w:p>
      <w:pPr>
        <w:pStyle w:val="Normal"/>
        <w:ind w:left="36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Środki ochrony osobistej powinny mieć wymagany certyfikat na znak bezpieczeństwa i powinny być oznaczone tym znakiem.</w:t>
      </w:r>
    </w:p>
    <w:p>
      <w:pPr>
        <w:pStyle w:val="Normal"/>
        <w:ind w:left="360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Do środków ochrony osobistej należą: kaski ochronne, rękawice ochronne, buty ochronne a przypadkach koniecznych także okulary ochronne. </w:t>
      </w:r>
    </w:p>
    <w:p>
      <w:pPr>
        <w:pStyle w:val="Normal"/>
        <w:ind w:left="360" w:hanging="0"/>
        <w:jc w:val="both"/>
        <w:rPr/>
      </w:pPr>
      <w:r>
        <w:rPr>
          <w:rFonts w:cs="Arial" w:ascii="Garamond" w:hAnsi="Garamond"/>
        </w:rPr>
        <w:t>Prace instalacyjne związane z wykonaniem hydroforni winny być przeprowadzone przez osoby posiadające stosowne uprawnienia budowlane, stanowiące podstawę do wykonywania samodzielnych funkcji technicznych.</w:t>
      </w:r>
    </w:p>
    <w:p>
      <w:pPr>
        <w:pStyle w:val="Normal"/>
        <w:ind w:left="357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57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57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57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357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ab/>
        <w:tab/>
        <w:tab/>
        <w:tab/>
        <w:tab/>
        <w:tab/>
        <w:tab/>
        <w:tab/>
        <w:t>Opracował</w:t>
      </w:r>
    </w:p>
    <w:p>
      <w:pPr>
        <w:pStyle w:val="Normal"/>
        <w:ind w:left="357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ab/>
        <w:tab/>
        <w:tab/>
        <w:tab/>
        <w:tab/>
        <w:tab/>
        <w:tab/>
        <w:t xml:space="preserve">         Zbigniew Winiar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1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5.wmf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8:00Z</dcterms:created>
  <dc:creator>Michal</dc:creator>
  <dc:description/>
  <cp:keywords/>
  <dc:language>en-US</dc:language>
  <cp:lastModifiedBy>Tomek</cp:lastModifiedBy>
  <cp:lastPrinted>2015-07-24T12:11:00Z</cp:lastPrinted>
  <dcterms:modified xsi:type="dcterms:W3CDTF">2015-07-27T06:49:00Z</dcterms:modified>
  <cp:revision>31</cp:revision>
  <dc:subject/>
  <dc:title>SPIS TREŚCI</dc:title>
</cp:coreProperties>
</file>