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0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miana poziomów zimnej i ciepłej wody oraz instalacji ppoż. w XCIX Liceum Ogólnokształcącym przy ul. Fundamentowej 38/4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2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4-21T09:52:00Z</dcterms:modified>
  <cp:revision>2</cp:revision>
  <dc:subject/>
  <dc:title>Załącznik nr 2 do SIWZ</dc:title>
</cp:coreProperties>
</file>